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/>
      </w:r>
    </w:p>
    <w:p>
      <w:pPr>
        <w:pStyle w:val="Default"/>
        <w:jc w:val="right"/>
        <w:rPr/>
      </w:pPr>
      <w:r>
        <w:rPr/>
        <w:t xml:space="preserve"> </w:t>
      </w:r>
      <w:r>
        <w:rPr/>
        <w:t xml:space="preserve">Утверждено </w:t>
      </w:r>
    </w:p>
    <w:p>
      <w:pPr>
        <w:pStyle w:val="Default"/>
        <w:jc w:val="right"/>
        <w:rPr/>
      </w:pPr>
      <w:r>
        <w:rPr/>
        <w:t xml:space="preserve">решением Совета </w:t>
      </w:r>
    </w:p>
    <w:p>
      <w:pPr>
        <w:pStyle w:val="Default"/>
        <w:jc w:val="right"/>
        <w:rPr/>
      </w:pPr>
      <w:r>
        <w:rPr/>
        <w:t xml:space="preserve">Сахалинской адвокатской палаты </w:t>
      </w:r>
    </w:p>
    <w:p>
      <w:pPr>
        <w:pStyle w:val="Default"/>
        <w:jc w:val="right"/>
        <w:rPr/>
      </w:pPr>
      <w:r>
        <w:rPr/>
        <w:t xml:space="preserve">от 20 августа 2015 года </w:t>
      </w:r>
    </w:p>
    <w:p>
      <w:pPr>
        <w:pStyle w:val="Default"/>
        <w:jc w:val="right"/>
        <w:rPr/>
      </w:pPr>
      <w:r>
        <w:rPr/>
        <w:t xml:space="preserve">(протокол N 14)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езидент Сахалинской адвокатской палаты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____________________ М.В. Белянин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 о мерах, основаниях и порядке поощрения адвокатов Сахалинской адвокатской палаты.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Задачи и цели системы поощрений.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Настоящее Положение разработано в соответствие с пунктом 13 ст. 30 Закона РФ «Об адвокатской деятельности и адвокатуре в российской Федерации» и положениями Кодекса профессиональной этики адвоката, принятого Первым Всероссийским съездом адвокатов, состоявшимся 31 января 2003 г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Настоящая система поощрений исходит из того, что адвокатское сообщество является уникальной, единственной в своем роде системой негосударственных некоммерческих организаций, на которую возложено предусмотренное статьей 48 Конституции Российской Федерации практическое обеспечение конституционного права на квалифицированную юридическую помощь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Каждый член Сахалинской адвокатской палаты имеет право на справедливую и достойную оценку своего труда со стороны своих коллег по професси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Настоящее Положение также исходит из того, что в силу особого статуса адвоката и особого места адвокатуры в современном гражданском обществе, специфики лежащих на каждом адвокате профессиональных обязанностей, на него накладываются дополнительные ограничения, и оценка результатов его труда не может осуществляться на общих основаниях как с работниками, занятыми по найму, так и с иными категориями граждан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Целью применения настоящего Положения является повышение профессионального и этического уровня адвокатов, выявление и поощрение адвокатов, способных стать образцом в выполнении своих профессиональных обязанностей, примером для подражания молодым адвокатам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Выявление лучших адвокатов, публичное признание их заслуг является одним из способов повышения и престижа профессии и общего уровня адвокатского сообщества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Применение мер поощрения должно носить публичный, открытый характер, способствовать созданию личной репутации адвоката и повышению его авторитета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Настоящее Положение ставит своей задачей поддержание корпоративного духа, взаимное информирование членов Сахалинской адвокатской палаты о профессиональных успехах и достижениях адвокатов. </w:t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Виды поощрений и награждений для адвокатов Сахалинской адвокатской палаты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ab/>
        <w:t>2.1 Совет Сахалинской адвокатской палаты устанавливает следующие виды поощрений и награждений адвокатов: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- благодарность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- памятный адрес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- почетная грамота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- звание «Почетный адвокат Сахалинской области»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ab/>
        <w:t xml:space="preserve">2.2 Совет Сахалинской адвокатской палаты за особые заслуги при исполнении своего профессионального долга или особые заслуги перед адвокатским сообществом вправе внести представление о применении мер поощрения как Федеральной Палатой адвокатов РФ, так и иными органами власти и управления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 Процедура применения мер поощрения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 xml:space="preserve">3.1 Правом внесения предложений о применении мер поощрения обладают: Президент адвокатской палаты, вице-президенты, члены Совета адвокатской палаты, руководители адвокатских образований, отдельные адвокаты.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ab/>
        <w:t xml:space="preserve">3.2 Мерами поощрения отмечаются достижения в профессиональной деятельности лиц, обладающих статусом адвоката, и отличившихся высоким профессиональным мастерством при защите прав, свобод и законных интересов доверителей в уголовных, гражданских, административных делах. (Основанием для поощрения, в частности, может быть оправдательный приговор, судебное решение в пользу доверителя, решение органов предварительного расследования о прекращении уголовного дела, о переквалификации с более тяжкого на менее тяжкое преступление и т.п.),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>Мерами поощрения отмечаются достижения в профессиональной деятельности лиц, обладающих статусом адвоката, и отличившихся высоким профессиональным мастерством при защите прав, свобод и законных интересов доверителей при оказании бесплатной юридической помощи.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>Мерами поощрения отмечаются достижения в профессиональной деятельности лиц, обладающих статусом адвоката, и отличившихся высоким профессиональным мастерством при защите прав, свобод и законных интересов доверителей в течение многолетнего добросовестного труда (могут быть поощрены адвокаты, стаж работы которых в адвокатуре достиг 10,15,20,25, 30 и т.д. лет).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ab/>
        <w:t xml:space="preserve">Мерами поощрения отмечаются достижения в профессиональной деятельности лиц, обладающих статусом адвоката, и отличившихся высоким профессиональным мастерством при защите прав, свобод и законных интересов доверителей, а также активным участием в защите законных интересов, чести и достоинства адвокатов, их социальных и профессиональных прав, активным участием в жизни Сахалинской адвокатской палаты и повышением правовой культуры в обществе, значительным вкладом в воспитание кадров стажеров и молодых адвокатов, обучением их адвокатскому мастерству и нравственным началам адвокатской деятельности.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ab/>
        <w:t xml:space="preserve">Вручение памятных адресов осуществляется в связи с личными юбилеями адвокатов, достигших возраста 50,55,60,65,70 и т.д.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ab/>
        <w:t xml:space="preserve">3.3. Меры поощрения не применяются к адвокатам, привлеченным к дисциплинарной ответственности и имеющим действующее дисциплинарное взыскание.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ab/>
        <w:t xml:space="preserve">3.4 Вопросы о применении мер поощрения рассматривается на заседании Совета адвокатской палаты. Порядок принятия решений о поощрении и награждении адвокатов производится в соответствии с регламентом Совета Сахалинской адвокатской палаты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4. Введение в действие настоящего Положения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Настоящее положение вводится в действие с 01 сентября 2015 года и публикуется на сайте Сахалинской адвокатской пала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80"/>
      <w:ind w:firstLine="708"/>
      <w:jc w:val="both"/>
    </w:pPr>
    <w:rPr>
      <w:rFonts w:eastAsia="Calibri;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4:53:00Z</dcterms:created>
  <dc:creator>User</dc:creator>
  <dc:description/>
  <cp:keywords/>
  <dc:language>en-US</dc:language>
  <cp:lastModifiedBy>User</cp:lastModifiedBy>
  <dcterms:modified xsi:type="dcterms:W3CDTF">2015-08-23T05:15:00Z</dcterms:modified>
  <cp:revision>2</cp:revision>
  <dc:subject/>
  <dc:title/>
</cp:coreProperties>
</file>