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 xml:space="preserve">Утверждено решением Совета </w:t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 xml:space="preserve">Сахалинской адвокатской палаты </w:t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 xml:space="preserve">Протокол №15 от 26 августа 2015 года </w:t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 xml:space="preserve">Президент Сахалинской адвокатской палаты </w:t>
      </w:r>
    </w:p>
    <w:p>
      <w:pPr>
        <w:pStyle w:val="Default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__________________ М.В. Белянин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ПОЛОЖЕНИЕ</w:t>
      </w:r>
    </w:p>
    <w:p>
      <w:pPr>
        <w:pStyle w:val="Defaul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о порядке оказания юридической помощи адвокатами Сахалинской адвокатской палаты по назначению органов дознания, предварительного следствия и суда.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Уголовно-процессуальным законом и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Гражданско-процессуальным кодексом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вопросы приглашения, назначения и замены защитника, обязательного участия защитника, а также отказа от защитника регламентируются статьями 50, 51, 52 УПК РФ и  50 ГПК РФ. Из этих норм закона следует, что право любого лица на квалифицированную юридическую помощь может быть реализовано либо путем приглашения защитника по своему выбору (по соглашению с адвокатом), либо путем назначения ему в предусмотренных законом случаях защитника по усмотрению уполномоченного органа в порядке статей 50, 51 УПК РФ, 50 ГПК РФ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соответствии с Федеральным законом «Об адвокатской деятельности и адвокатуре в Российской Федерации», адвокат обязан исполнять требования закона об обязательном участии адвоката в качестве защитника в уголовном судопроизводстве по назначению органов дознания, предварительного следствия и суда, а также оказывать юридическую помощь гражданам Российской Федерации бесплатно в случаях, предусмотренных законом (п. 2 ч. 1 ст. 7 ФЗ-63 от 31.05.2002 г.)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соответствии с подпунктом 5 п.3 ст.31 ФЗ от 31 мая 2002 года № 63-ФЗ «Об адвокатской деятельности и адвокатуре в Российской Федерации» именно Совет адвокатской палаты, как компетентный орган правовой системы, определяет порядок оказания юридической помощи адвокатами, участвующими в качестве защитников в уголовном судопроизводстве по назначению органов дознания, органов предварительного следствия, прокурора или суда, доводит этот порядок до сведения указанных органов, адвокатов и контролирует его исполнение адвокатам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При этом необходимо неукоснительное соблюдение порядка оказания юридической помощи по назначению, установленного Советом Сахалинской адвокатской палаты, исключив усмотрение каких-либо должностных лиц правоохранительных органов (помимо назначенных координаторов) по привлечению конкретных адвокатов к работе по таким делам, что, несомненно, положительным образом повлияет на качество оказываемой гражданам юридической помощи по назначению, и послужит укреплению принципов деятельности адвокатуры как института гражданского общества «Положение о порядке оказания юридической помощи адвокатами Сахалинской адвокатской палаты по назначению органов дознания, предварительного следствия и суда»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Деятельность адвокатского сообщества невозможна без соблюдения адвокатами корпоративной дисциплины, в том числе и порядка оказания гражданам квалифицированной юридической помощи по назначению правоохранительных органов. Руководствуясь вышеуказанными принципами и в целях улучшения качества оказания гражданам квалифицированной юридической помощи, Совет Сахалинской адвокатской палаты принял настоящее положение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Общие положения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1. Для организации работы адвокатов в порядке статей 50, 51 УПК РФ и 50 ГПК РФ Совет Сахалинской адвокатской палаты назначает координаторов (а в необходимых случаях - их заместителей) по соответствующим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территориальным образованиям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: отдельно по каждому территориальному образования Сахалинской области и по г. Южно-Сахалинску, а также координатора по области в цело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Кроме того, ввиду значительного объема координационной работы по г. Южно-Сахалинску решением Совета палаты назначается несколько координаторов, ответственных за обеспечение участия адвокатов по назначению, по каждому направлению деятельности правоохранительных органов отдельно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Общее руководство всеми координаторами возлагается на члена Совета палаты (координатора по Сахалинской области), назначаемого Советом палаты, в полномочия которого входят организация и контроль за работой координаторов и адвокатов в рамках настоящего Положения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>1.2. Порядок организации работы адвокатов в качестве защитников в уголовном судопроизводстве по назначению органов дознания, органов предварительного следствия или суда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а в гражданском судопроизводстве в качестве представителя по назначения суда,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определяется соответствующими нормативными актами, в том числе Конституцией РФ, УПК РФ, ГПК РФ и настоящим Положение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3. Для обеспечения участия адвокатов в судопроизводстве по назначению в порядке статей 50, 51 УПК РФ, 50 ГПК РФ создается Базовый список адвокатов по территориальному принципу (Приложение №1 к настоящему Положению)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4. Работа адвокатов Сахалинской области в порядке статей 50, 51 УПК РФ, 50 ГПК РФ организуется назначенными координаторами и осуществляется по территориальному принципу. Это значит, что адвокату запрещается принимать участие в делах по назначению за пределами территориального образования, где расположено адвокатское образование, в котором состоит адвокат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тех случаях, когда невозможно обеспечить осуществление защиты силами адвокатов одной территории, координаторы вправе направлять адвокатов из одного территориального образования района либо из г. Южно-Сахалинска в другое территориальное образование для обеспечения нуждающихся правовой помощью по назначению. Все решения в этих случаях принимаются координаторами по согласованию с областным координатором, либо президентом палаты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исключительных случаях, когда невозможно обеспечить осуществление защиты силами адвокатов, включенными в Базовый список, по решению Совета палаты могут направляться в другие районы для обеспечения нуждающихся правовой помощью по назначению адвокаты, не включенные в Базовый список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5. Работа адвокатов по назначению производится комплексно.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Работа только на предварительном следствии (дознании) либо только в суде в рамках УПК, либо только в суде в рамках ГПК,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по усмотрению адвоката не допускается. Адвокат, работающий по назначению, не вправе выбирать предпочтения в отношении правоохранительного органа и стадий уголовного процесса (дознания, следствия, суда), где он хотел бы осуществлять защиту привлекаемого к ответственности лиц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6. Для включения в Базовый список адвокатов, желающих участвовать в уголовном судопроизводстве по назначению органов дознания, предварительного следствия или суда, адвокат подает заявление по форме, прилагаемой к настоящему Положению (Приложение №2). Заявление подается координатору по территории, на которой адвокат осуществляет адвокатскую деятельность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7. Адвокат, получивший статус адвоката после 1 марта 2013 года, включается в Базовый список автоматически на срок не менее трёх лет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8. В территориальных образованиях, с количеством адвокатов менее 10 человек, в Базовый список включаются все адвокаты. Отказ от участия в делах по назначению (от включения в Базовый список) адвокатов, проживающих в таком районе, решается в каждом случае индивидуально по решению Совета палаты с учетом доводов адвокат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9. Нарушение адвокатом, включённым в Базовый список, порядка осуществления защиты по назначению, определённого настоящим Положением, отказ от принятия заявки (поручения) или от исполнения обязанностей по принятому поручению, а также неявка дежурного адвоката к месту вызова без уважительной причины либо невыполнение адвокатом предъявляемых координатором (его заместителем) в пределах их полномочий требований, является основанием для временного приостановления (по решению Совета палаты) участия адвоката в делах по назначению и исключения его из Базового списка и графика дежурств на срок до шести месяцев. Тем не менее, ранее принятые поручения по назначению такой адвокат должен выполнить в полном объеме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Предложение об исключении адвоката из графика дежурств и Базового списка на рассмотрение Совета палаты вносит член Совета палаты, координирующий эту работу (координатор по области), либо вице-президент Сахалинской адвокатской палаты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10. Дежурства адвокатов, включенных в Базовый список, осуществляются в течение суток с </w:t>
      </w:r>
      <w:r>
        <w:rPr>
          <w:rFonts w:cs="Times New Roman;Times New Roman" w:ascii="Times New Roman;Times New Roman" w:hAnsi="Times New Roman;Times New Roman"/>
          <w:bCs/>
          <w:color w:val="000000"/>
        </w:rPr>
        <w:t>09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час. дежурного дня до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09 </w:t>
      </w:r>
      <w:r>
        <w:rPr>
          <w:rFonts w:cs="Times New Roman;Times New Roman" w:ascii="Times New Roman;Times New Roman" w:hAnsi="Times New Roman;Times New Roman"/>
          <w:color w:val="000000"/>
        </w:rPr>
        <w:t>час. следующего дня, п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осле 22 часов - только в случаях, предусмотренных УПК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На каждые дежурные сутки в районах области координаторами назначается не менее двух адвокатов, а в г. Южно-Сахалинске - не менее пяти адвокатов. При необходимости координаторы вправе назначить на дежурство большее количество адвокатов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</w:rPr>
        <w:t>В случаях обязательного участия защитника в уголовных делах, а также в случае обязательного участия в качестве представителя в гражданском судопроизводстве, суд, органы предварительного следствия и дознания заблаговременно (не менее чем за 5 суток до судебного заседания), подают заявку координатору.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В случае неотложных следственных действий органы предварительного следствия и дознания могут подавать заявку координатору менее чем за 5 суток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1.11. Направление заявок в порядке ст. 50 УПК РФ и 50 ГПК РФ органами дознания, следствия или судом в адвокатские образования, а равно на имя конкретного адвоката не допускается, так как нарушает требования п. п. 5 п. 3 ст. 31 Федерального закона «Об адвокатской деятельности и адвокатуре в РФ», а также нормы «Кодекса профессиональной этики адвоката» и порядок, установленный настоящим Положением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случае направления заявки вышеназванными органами либо судом в адвокатское образование или конкретному адвокату, последние обязаны незамедлительно передать эту заявку соответствующему координатору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Права и обязанности адвоката, включенного в Базовый список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 Адвокат, включенный в Базовый список обязан: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1. Ознакомиться с настоящим Положением на вебсайте Сахалинской адвокатской палаты (http://sap-sakhalin.ru/) либо в помещении палаты и постоянно руководствоваться им в своей деятельности, а при возникновении затруднений в правильности принятия решения провести консультации с координаторам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2. Согласовывать с координатором не позднее 10 числа каждого месяца, предшествующего месяцу дежурства, даты своих дежурств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3. Быть на постоянной связи с координатором и не планировать в дежурные дни (сутки) другой работы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4. Принять от координатора поручение по поступившей заявке на защиту конкретного лица и прибыть к месту производства процессуальных действий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5. Оформлять регистрационные карточки на каждую заявку (по установленной форме в приложении № 4 к настоящему Положению)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При этом регистрационная карточка нумеруется следующим образом: вначале ставится номер по порядку, выданных карточек, а через значок дроби (/) ставится номер выданного на это поручение ордера (например: №1/18). А в ордере следует указывать, что защита осуществляется по назначению (в порядке статей 50, 51 УПК РФ и 50 ГПК РФ). Регистрационная карточка подписывается адвокатом. Копия карточки предоставляется адвокатом координатору на бумажном носителе либо в электронном виде. Подлинник регистрационной карточки хранится в досье адвоката, принявшего поручение, и является подтверждением получения заявки надлежащим образо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6. Предъявлять координатору для проверки и учета в срок не позднее 10 рабочих дней после окончания дела копию заполненной регистрационной карточк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7. Согласовывать с координатором уход в отпуск для внесения изменений в график дежурств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При этом необходимо иметь в виду, что адвокат, помимо очередного отпуска, может находиться в творческом либо учебном отпуске. Поскольку адвокат не находится с адвокатским образованием в трудовых отношениях, то отпуск ему адвокатским образованием не предоставляется. Поэтому вопросы об уходе адвоката в отпуск лишь согласовываются им с руководителем адвокатского образования и координатором, если адвокат состоит в Базовом списке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8. До вступления в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уголовное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дело выяснить, насколько были соблюдены права привлекаемого лица на защиту, предусмотренные статьями 50-52 УПК РФ, в том числе, право на приглашение защитника, на заключение соглашения с конкретным адвокатом, а также на свидание с ним наедине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.9. Осуществлять защиту по делу до стадии составления апелляционной жалобы (независимо от того, на какой стадии адвокат вступил в дело), а при наличии оснований для обжалования приговора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или решения суда, составить апелляционную жалобу и направить ее в суд. В случае нежелания лица обжаловать итоговое решение суда, защитник обязан взять с него письменный отказ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2.1.10. Адвокат не вправе по назначению органов дознания, органов предварительного следствия или суда принимать поручение на защиту лиц против их воли, если интересы этих лиц в уголовном судопроизводстве защищают адвокаты на основании заключенных соглашений. Нарушение этого положения будет рассматриваться в качестве дисциплинарного проступка, влекущего дисциплинарную ответственность вплоть до прекращения статуса адвоката. Когда участвующий в уголовном деле защитник по соглашению или по назначению в течение 5 суток, если иное не предусмотрено законом, не может принять участие в уголовном процессе, адвокат, назначенный защитником в соответствии со ст. 50 УПК РФ, обязан принять на себя защиту подсудимого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ab/>
        <w:t xml:space="preserve">2.1.11. При получении заявки от координатора на участие в гражданском деле в порядке ст. 50 ГПК РФ, защитник при ознакомлении с материалами дела обязан выяснить, какие данные имеются в деле о месте жительства ответчика и его месте нахождения, а также, имеются ли в материалах дела данные о надлежащем уведомлении ответчика о месте и времени рассмотрения дела судо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2. Адвокат не вправе отказаться от принятия и исполнения поручения на защиту по назначению, принятого от координатора. В случае невозможности работать в день (сутки) дежурства по уважительным причинам (болезнь, и др.), адвокат обязан заранее сообщить об этом координатору для своевременной замены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3. Отказ от принятия заявки (поручения) или от исполнения обязанностей по принятому поручению, а также неявка дежурного адвоката к месту вызова без уважительной причины являются фактическим отказом от оказания юридической помощи по назначению (а по сути - отказом от защиты), и влекут применение в отношении такого адвоката мер дисциплинарной ответственности. О наличии уважительности причин, исключающих возможность явки дежурного адвоката к месту вызова, он обязан заблаговременно известить вызвавшего его дознавателя (следователя или судью), а также координатора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4. Адвокат, приглашенный в порядке части первой статьи 50 УПК РФ или в порядке части второй статьи 50 УПК РФ дознавателем, следователем или судом, по просьбе подозреваемого (обвиняемого, подсудимого) о приглашении конкретного адвоката вправе вступить в уголовное дело в качестве защитника по соглашению, и не вправе вступать в такое уголовное дело в качестве защитника по назначению органа дознания, предварительного следствия или суд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5. Замена адвоката, вступившего в уголовное дело по назначению, может быть проведена только назначенным координатором при наличии уважительных причин (отпуск, болезнь адвоката и т.п.), с обязательным соблюдением требований ч.ч. 3, 4 ст. 50 УПК РФ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6. Адвокат не вправе отказаться от принятой на себя защиты (п.п. 6 п. 4 ст. 6 ФЗ «Об адвокатской деятельности и адвокатуре в РФ»; ч.7 ст. 49 УПК РФ). Он может быть освобожден от участия в деле только постановлением (определением) дознавателя, следователя либо суда в случае принятия отказа от помощи защитника, заявленного привлекаемым лицом, а также по обстоятельствам, предусмотренным статьями 72, 258 УПК РФ, либо в связи с непредвиденными или чрезвычайными обстоятельствами, сообщенными защитником суду либо органам расследования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7. Если привлекаемое к уголовной ответственности лицо в соответствии со ст. 52 УПК РФ отказывается от назначенного защитника,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защитник, по возможности, принимает меры по разъяснению ему прав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Ордер адвоката остается в материалах уголовного дела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8.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В случае вступления в дело адвоката в порядке ч.3 ст.50 УПК РФ, он обязан проверить законность вступления в дело и проверить добровольность отказа от помощи прежнего защитник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9. При решении вопросов, связанных с отказом от конкретного защитника, необходимо иметь в виду правовую позицию Европейского Суда по правам человека (ЕСЧП) о том, что право подозреваемого (обвиняемого, подсудимого) на выбор защитника реализуется путем заключения соглашения об оказании юридической помощи с конкретным адвокатом. Если же защитник предоставляется подозреваемому (обвиняемому, подсудимому) государством, то он не может от него отказаться лишь по тем мотивам, что другой защитник мог бы защищать его лучше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0. При решении вопросов замены адвоката в случае его неявки необходимо учитывать определенный уголовно-процессуальным законом пятисуточный срок для явки адвокат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том случае, если для проведения процессуальных действий не явился адвокат, осуществляющий защиту по соглашению, то лицо (орган), ведущее дело, в соответствии с положениями УПК РФ может принять меры к назначению защитника по соответствующему постановлению (определению)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Если работавший по соглашению защитник продолжает осуществлять защиту, то у назначенного адвоката прекращаются основания для дальнейшего выполнения обязанностей защитника.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В случае необходимости защитник обращается с соответствующим ходатайством о самоотводе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1. Отказ защищаемого лица от защитника, а также замена защитника подлежат разрешению органом дознания, следствия или судом, поскольку на них лежит обязанность обеспечивать право на защиту и ответственность за соблюдением закона. Для обеспечения этого права названные органы должны обладать своевременной информацией о необходимости замены защитника в уголовном деле и осуществлять замену с учетом положений ч.3 ст. 50, ч.2 ст. 248 УПК РФ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свою очередь, адвокат, участвующий в уголовном деле, обязан заблаговременно сообщать органам дознания, следствия и суду о невозможности явки для проведения процессуальных действий в течение 5 суток, и при необходимости заявлять ходатайство об отложении дела в связи с занятостью в другом деле или по другим уважительным причина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2. Бездействие адвоката, выразившееся в несообщении либо несвоевременном сообщении лицу (органу), в производстве которого находится уголовное дело, о невозможности принять участие в производстве по делу, расценивается как проявление неуважения к соответствующему участнику уголовного процесса, несущему персональную ответственность за обеспечение конституционного права обвиняемого на защиту, с привлечением такого адвоката к дисциплинарной ответственности по ст. 12,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14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Кодекса профессиональной этики адвокат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3. В соответствии с п. 4 ст. 9 Кодекса профессиональной этики адвоката, выполнение профессиональных обязанностей по принятым поручениям должно иметь для адвоката приоритетное значение над иной разрешенной деятельностью (преподавательской и др.), поэтому сама по себе занятость любым ее видом не является уважительной причиной неявки в судебное заседание. О такого рода занятости следует сообщать суду заранее, при согласовании даты назначения дела к слушанию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4. Если разбирательство дела откладывается в связи с непредвиденными или чрезвычайными обстоятельствами в жизни адвоката, о которых он сообщает суду срочным звонком либо через своих коллег, родственников или иных лиц, ему следует затем представить суду документ, подтверждающий уважительность его неявк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5. В силу ч.2 ст. 52 УПК РФ отказ от защитника не обязателен для дознавателя, следователя и суда. Если дознаватель, следователь или судья отказываются рассмотреть ходатайство обвиняемого об отказе от назначенного защитника и вынести соответствующее постановление, то адвокат обязан заявить о невозможности в связи с этим продолжать участие в производстве процессуальных действий, обжаловав действия (бездействие) дознавателя, следователя, судь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этом случае адвокату следует подать свое письменное ходатайство о рассмотрении ходатайства обвиняемого об отказе от защитника с разъяснением причин, по которым он (адвокат) не вправе до вынесения постановления о разрешении заявленного обвиняемым ходатайства осуществлять его защиту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Если же отказ от защитника рассматривается, но не удовлетворяется, то адвокат обязан продолжить участвовать в деле, но в протоколе процессуального действия зафиксировать нарушение норм УПК и помочь обвиняемому составить жалобу о нарушении его права на защиту. При этом если отказ от защитника мотивируется подзащитным расхождением в позициях, адвокат, подтверждающий такое расхождение при высказывании своего отношения к заявленному ему отводу, нарушает требования Закона «Об адвокатской деятельности и адвокатуре в РФ» и Кодекса профессиональной этики адвоката, которые запрещают адвокату занимать по делу позицию вопреки воле доверителя. По сути, такое заявление означает отказ от принятой на себя защиты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такой ситуации адвокату следует поддерживать заявленный ему отвод, обращая внимание следователя и суда на то, что полноценная защита возможна лишь тогда, когда обвиняемый доверяет адвокату, а отсутствие доверия должно повлечь удовлетворение ходатайства об отказе от защитника, иначе нарушается право на защиту обвиняемого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6. Настоящее Положение является обязательным для исполнения всеми адвокатами – членами Сахалинской адвокатской палаты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Адвокат не вправе принять на себя осуществление защиты по назначению с нарушением порядка, установленного настоящим Положением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Неисполнение или ненадлежащее исполнение указанного порядка является основанием для привлечения адвокатов к дисциплинарной ответственности вплоть до прекращения статуса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2.17. Адвокату запрещается принимать поручения на участие в деле по назначению непосредственно от должностных лиц правоохранительных органов, кроме назначенных Советом палаты координаторов, а также запрещается принимать поручения на участие в таких делах на территории иных субъектов РФ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В свою очередь, адвокаты – члены адвокатских палат других субъектов Российской Федерации не вправе принимать участие в делах по назначению в порядке ст. ст. 50, 51 УПК РФ на территории Сахалинской области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3. Полномочия координатора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3.1. В целях реализации настоящего Положения координаторы обязаны: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формировать Базовый список и принимать решения о включении либо исключении адвокатов из Базового списка в соответствии с настоящим Положением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едоставлять Базовый список и внесенные в него изменения в Совет САП для формирования единой базы адвокатов, принимающих участие в работе по назначению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составлять ежемесячные графики дежурства адвокатов в целях удовлетворения заявок правоохранительных органов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и судов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с учетом занятости адвокатов, но не менее двух дежурств в месяц, включая, как минимум, один выходной либо праздничный день,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после чего направлять копии графиков в САП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iCs/>
          <w:color w:val="000000"/>
        </w:rPr>
        <w:t xml:space="preserve">График дежурств адвокатов территориального района не подлежит направлению в органы дознания, следствия и суда, а используется исключительно для планирования адвокатами своей профессиональной деятельности и в целях наиболее равномерного распределения дел по назначению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инимать заявки от правоохранительных органов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и суд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и распределять их самостоятельно согласно имеющемуся у каждого координатора графику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вести журнал регистрации поступивших заявок (согласно Приложению № 4 к настоящему Положению) и заносить в него сведения о распределении поступивших заявок, а также при необходимости вести и другую документацию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ланировать работу адвокатов по назначению заранее (за исключением случаев, не терпящих отлагательства) и распределять нагрузку между дежурными адвокатами, включенными в Базовый список, согласно поданным заявкам по возможности равномерно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распределять заявки, поступающие из суда для выполнения работы по назначению по делам условно-досрочного освобождения, применения мер медицинского характера, применения меры пресечения, пересмотра приговоров, рассмотрения различных материалов по жалобам и др., назначенные на одну дату с непродолжительным интервалом между делами, как одну заявку одному адвокату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информировать адвокатов, включенных в Базовый список, о запланированных графиком днях дежурства заранее (по телефону, СМС либо электронной почтой)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инимать решение о замене адвокатов в случае невозможности выполнения ими принятых поручений с обязательным соблюдением требований ч. 3,4 ст. 50 УПК РФ и 50 ГПК РФ и выяснением причин невозможности выполнения поручений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учитывать и проверять регистрационные карточки по принятым адвокатами поручениям;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оверять адвокатов, осуществляющих защиту в порядке назначения по уголовным делам (на предварительном следствии, дознании и в суде), на предмет соблюдения порядка, установленного настоящим Положением, в том числе и оснований их участия в качестве защитников в конкретном уголовном деле, а в случае необходимости - и бухгалтерскую документацию в адвокатских образованиях, касающуюся работы адвокатов по назначению, вне зависимости от того, включен адвокат в Базовый список или нет;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довести до сведения адвокатов, внесенных в Базовый список, а также до сведения всех правоохранительных органов информацию о принятии и опубликовании на вебсайте Сахалинской адвокатской палаты настоящего Положения в новой редакции.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3.2. В случае нарушения адвокатом порядка, установленного настоящим Положением, координатор выясняет у адвоката причины такого нарушения и принимает решение об уведомлении координатора по области либо вице-президента палаты о выявленных нарушениях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3.3. В случае нарушения координатором настоящего Положения, решение о возможности его дальнейшей работы принимается Советом палаты по представлению члена Совета палаты, ответственного за данный участок работы (координатора по области)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4. Контроль за исполнением настоящего Положения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4.1. Общий контроль за исполнением настоящего Положения возлагается на президента и вице-президентов Сахалинской адвокатской палаты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4.2. Повседневный контроль за исполнением настоящего Положения возлагается на координаторов (их заместителей)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5. Введение в действие настоящего Положения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5.1. Настоящее Положение вводится в действие с 01 октября 2015 года и публикуется на вебсайте Сахалинской адвокатской палаты (http://sap-sakhalin.ru/). </w:t>
      </w:r>
    </w:p>
    <w:p>
      <w:pPr>
        <w:pStyle w:val="Normal"/>
        <w:jc w:val="both"/>
        <w:rPr>
          <w:bCs/>
        </w:rPr>
      </w:pPr>
      <w:r>
        <w:rPr/>
        <w:tab/>
        <w:t xml:space="preserve">5.2. С 01 октября 2015 года признать утратившим силу «Положение об оказании юридической помощи адвокатами Сахалинской адвокатской палаты по назначению органов дознания, предварительного следствия, суда» (с последующими изменениями), утвержденного Постановлением Совета палаты </w:t>
      </w:r>
      <w:r>
        <w:rPr>
          <w:bCs/>
        </w:rPr>
        <w:t>19 января 2013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i/>
          <w:color w:val="000000"/>
        </w:rPr>
        <w:t xml:space="preserve">Приложение №1 </w:t>
      </w:r>
    </w:p>
    <w:p>
      <w:pPr>
        <w:pStyle w:val="Normal"/>
        <w:spacing w:lineRule="atLeast" w:line="0"/>
        <w:ind w:left="4956" w:hanging="0"/>
        <w:jc w:val="both"/>
        <w:rPr>
          <w:i/>
          <w:i/>
        </w:rPr>
      </w:pPr>
      <w:r>
        <w:rPr>
          <w:i/>
        </w:rPr>
        <w:t>к Положению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hanging="1701"/>
        <w:jc w:val="center"/>
        <w:rPr>
          <w:b/>
          <w:b/>
        </w:rPr>
      </w:pPr>
      <w:r>
        <w:rPr>
          <w:b/>
        </w:rPr>
        <w:t>Базовый список</w:t>
      </w:r>
    </w:p>
    <w:p>
      <w:pPr>
        <w:pStyle w:val="Normal"/>
        <w:spacing w:lineRule="atLeast" w:line="0"/>
        <w:ind w:hanging="170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.И.О. адвока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Дни дежур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</w:tr>
    </w:tbl>
    <w:p>
      <w:pPr>
        <w:pStyle w:val="Normal"/>
        <w:spacing w:lineRule="atLeast" w:line="0"/>
        <w:ind w:hanging="1701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tLeast" w:line="0"/>
        <w:jc w:val="right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/>
      </w:pPr>
      <w:r>
        <w:rPr>
          <w:i/>
        </w:rPr>
        <w:t xml:space="preserve">    </w:t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7080" w:hanging="0"/>
        <w:jc w:val="right"/>
        <w:rPr/>
      </w:pPr>
      <w:r>
        <w:rPr>
          <w:i/>
        </w:rPr>
        <w:t xml:space="preserve">                              </w:t>
      </w:r>
      <w:r>
        <w:rPr>
          <w:i/>
        </w:rPr>
        <w:t xml:space="preserve">Приложение 2 </w:t>
      </w:r>
    </w:p>
    <w:p>
      <w:pPr>
        <w:pStyle w:val="Normal"/>
        <w:spacing w:lineRule="atLeast" w:line="0"/>
        <w:ind w:left="4956" w:hanging="0"/>
        <w:jc w:val="both"/>
        <w:rPr>
          <w:rFonts w:ascii="Calibri;Calibri" w:hAnsi="Calibri;Calibri" w:cs="Calibri;Calibri"/>
          <w:i/>
          <w:i/>
        </w:rPr>
      </w:pPr>
      <w:r>
        <w:rPr>
          <w:i/>
        </w:rPr>
        <w:t>к Положению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/>
        <w:ind w:left="3540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spacing w:lineRule="atLeast" w:line="0"/>
        <w:ind w:left="3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left="2832" w:hanging="0"/>
        <w:jc w:val="both"/>
        <w:rPr>
          <w:b/>
          <w:b/>
        </w:rPr>
      </w:pPr>
      <w:r>
        <w:rPr>
          <w:b/>
        </w:rPr>
        <w:t xml:space="preserve">Координатору     по    организации    работы   </w:t>
      </w:r>
    </w:p>
    <w:p>
      <w:pPr>
        <w:pStyle w:val="Normal"/>
        <w:spacing w:lineRule="atLeast" w:line="0"/>
        <w:ind w:left="2124" w:firstLine="708"/>
        <w:jc w:val="both"/>
        <w:rPr>
          <w:b/>
          <w:b/>
        </w:rPr>
      </w:pPr>
      <w:r>
        <w:rPr>
          <w:b/>
        </w:rPr>
        <w:t xml:space="preserve">адвокатов САП в порядке ст. ст. 50-51 УПК РФ </w:t>
      </w:r>
    </w:p>
    <w:p>
      <w:pPr>
        <w:pStyle w:val="Normal"/>
        <w:spacing w:lineRule="atLeast" w:line="0"/>
        <w:ind w:left="2124" w:firstLine="708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</w:t>
      </w:r>
    </w:p>
    <w:p>
      <w:pPr>
        <w:pStyle w:val="Normal"/>
        <w:spacing w:lineRule="atLeast" w:line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ind w:left="2124" w:hanging="0"/>
        <w:jc w:val="center"/>
        <w:rPr/>
      </w:pPr>
      <w:r>
        <w:rPr/>
        <w:t xml:space="preserve">      </w:t>
      </w:r>
      <w:r>
        <w:rPr/>
        <w:t>от  адвоката ________________________________________,</w:t>
      </w:r>
    </w:p>
    <w:p>
      <w:pPr>
        <w:pStyle w:val="Normal"/>
        <w:spacing w:lineRule="atLeast" w:line="0"/>
        <w:jc w:val="center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,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адвокатского образования)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л.моб._________________, тел.дом. _____________,  тел.сл. ___________,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адрес  расположения адвокатского образования)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08" w:hanging="0"/>
        <w:jc w:val="both"/>
        <w:rPr/>
      </w:pPr>
      <w:r>
        <w:rPr/>
        <w:t xml:space="preserve">Прошу включить меня в Базовый список адвокатов по </w:t>
      </w:r>
      <w:r>
        <w:rPr>
          <w:u w:val="single"/>
        </w:rPr>
        <w:t>г. Южно-Сахалинску_____</w:t>
      </w:r>
      <w:r>
        <w:rPr/>
        <w:t xml:space="preserve">                                    </w:t>
      </w:r>
    </w:p>
    <w:p>
      <w:pPr>
        <w:pStyle w:val="Normal"/>
        <w:spacing w:lineRule="atLeast" w:line="0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административный район </w:t>
      </w:r>
    </w:p>
    <w:p>
      <w:pPr>
        <w:pStyle w:val="Normal"/>
        <w:spacing w:lineRule="atLeast" w:line="0"/>
        <w:jc w:val="both"/>
        <w:rPr/>
      </w:pPr>
      <w:r>
        <w:rPr/>
        <w:t>для оказания юридической помощи в порядке, предусмотренном ст.ст.50-51 УПК РФ.</w:t>
      </w:r>
    </w:p>
    <w:p>
      <w:pPr>
        <w:pStyle w:val="Normal"/>
        <w:spacing w:lineRule="atLeast" w:line="0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 </w:t>
      </w:r>
      <w:r>
        <w:rPr/>
        <w:t>С «Положением</w:t>
      </w:r>
      <w:r>
        <w:rPr>
          <w:b/>
        </w:rPr>
        <w:t xml:space="preserve"> </w:t>
      </w:r>
      <w:r>
        <w:rPr/>
        <w:t>о порядке оказания юридической помощи адвокатами Сахалинской   адвокатской   палаты   по   назначению органов дознания, предварительного следствия и суда», утв. 26.08.2015 Советом САП ознакомлен(а).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  <w:t>Образец регистрационной карточки получил(а)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«____»______________201___год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Адвокат          _________________________________________________________________</w:t>
      </w:r>
    </w:p>
    <w:p>
      <w:pPr>
        <w:pStyle w:val="Normal"/>
        <w:spacing w:lineRule="atLeast" w:line="0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подпись    </w:t>
        <w:tab/>
        <w:tab/>
        <w:tab/>
        <w:tab/>
        <w:t>расшифровка подписи</w:t>
      </w:r>
    </w:p>
    <w:p>
      <w:pPr>
        <w:pStyle w:val="Normal"/>
        <w:spacing w:lineRule="atLeast" w:line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left="7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left="2832" w:hanging="0"/>
        <w:jc w:val="both"/>
        <w:rPr>
          <w:b/>
          <w:b/>
        </w:rPr>
      </w:pPr>
      <w:r>
        <w:rPr>
          <w:b/>
        </w:rPr>
        <w:t xml:space="preserve">Координатору     по    организации    работы   </w:t>
      </w:r>
    </w:p>
    <w:p>
      <w:pPr>
        <w:pStyle w:val="Normal"/>
        <w:spacing w:lineRule="atLeast" w:line="0"/>
        <w:ind w:left="2124" w:firstLine="708"/>
        <w:jc w:val="both"/>
        <w:rPr>
          <w:b/>
          <w:b/>
        </w:rPr>
      </w:pPr>
      <w:r>
        <w:rPr>
          <w:b/>
        </w:rPr>
        <w:t xml:space="preserve">адвокатов САП в порядке ст. ст. 50-51 УПК РФ </w:t>
      </w:r>
    </w:p>
    <w:p>
      <w:pPr>
        <w:pStyle w:val="Normal"/>
        <w:spacing w:lineRule="atLeast" w:line="0"/>
        <w:ind w:left="2124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ind w:left="2124" w:firstLine="708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ФИО координатора по административному району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ind w:left="2124" w:hanging="0"/>
        <w:jc w:val="center"/>
        <w:rPr/>
      </w:pPr>
      <w:r>
        <w:rPr/>
        <w:t xml:space="preserve">      </w:t>
      </w:r>
      <w:r>
        <w:rPr/>
        <w:t>от  адвоката ________________________________________,</w:t>
      </w:r>
    </w:p>
    <w:p>
      <w:pPr>
        <w:pStyle w:val="Normal"/>
        <w:spacing w:lineRule="atLeast" w:line="0"/>
        <w:jc w:val="center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,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адвокатского образования)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л.моб._________________, тел.дом. _____________,  тел.сл. ___________,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адрес  расположения адвокатского образования)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08" w:hanging="0"/>
        <w:jc w:val="both"/>
        <w:rPr/>
      </w:pPr>
      <w:r>
        <w:rPr/>
        <w:t>Прошу включить меня в Базовый список адвокатов по ____________________</w:t>
      </w:r>
      <w:r>
        <w:rPr>
          <w:u w:val="single"/>
        </w:rPr>
        <w:t>_____</w:t>
      </w:r>
      <w:r>
        <w:rPr/>
        <w:t xml:space="preserve">                                    </w:t>
      </w:r>
    </w:p>
    <w:p>
      <w:pPr>
        <w:pStyle w:val="Normal"/>
        <w:spacing w:lineRule="atLeast" w:line="0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административный район 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/>
      </w:pPr>
      <w:r>
        <w:rPr/>
        <w:t>для оказания юридической помощи в порядке, предусмотренном ст.ст.50-51 УПК РФ.</w:t>
      </w:r>
    </w:p>
    <w:p>
      <w:pPr>
        <w:pStyle w:val="Normal"/>
        <w:spacing w:lineRule="atLeast" w:line="0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 </w:t>
      </w:r>
      <w:r>
        <w:rPr/>
        <w:t>С «Положением</w:t>
      </w:r>
      <w:r>
        <w:rPr>
          <w:b/>
        </w:rPr>
        <w:t xml:space="preserve"> </w:t>
      </w:r>
      <w:r>
        <w:rPr/>
        <w:t>о порядке оказания юридической помощи адвокатами Сахалинской   адвокатской   палаты   по   назначению органов дознания, предварительного следствия и суда», утв. 26.08.2013 Советом САП ознакомлен(а).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  <w:t>Образец регистрационной карточки получил(а)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«____»______________201___год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Адвокат          _________________________________________________________________</w:t>
      </w:r>
    </w:p>
    <w:p>
      <w:pPr>
        <w:pStyle w:val="Normal"/>
        <w:spacing w:lineRule="atLeast" w:line="0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подпись    </w:t>
        <w:tab/>
        <w:tab/>
        <w:tab/>
        <w:tab/>
        <w:t>расшифровка подписи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Приложение №3 </w:t>
      </w:r>
    </w:p>
    <w:p>
      <w:pPr>
        <w:pStyle w:val="Normal"/>
        <w:spacing w:lineRule="atLeast" w:line="0"/>
        <w:ind w:left="4956" w:hanging="0"/>
        <w:jc w:val="both"/>
        <w:rPr>
          <w:rFonts w:ascii="Calibri;Calibri" w:hAnsi="Calibri;Calibri" w:cs="Calibri;Calibri"/>
          <w:i/>
          <w:i/>
        </w:rPr>
      </w:pPr>
      <w:r>
        <w:rPr>
          <w:i/>
        </w:rPr>
        <w:t>к Положению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/>
        <w:ind w:left="3540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</w:rPr>
        <w:t>Журнал регистрации заявок по назначению правоохранительных органов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33" w:type="dxa"/>
        <w:jc w:val="left"/>
        <w:tblInd w:w="-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14"/>
        <w:gridCol w:w="1567"/>
        <w:gridCol w:w="1610"/>
        <w:gridCol w:w="1502"/>
        <w:gridCol w:w="1753"/>
        <w:gridCol w:w="1113"/>
        <w:gridCol w:w="149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№№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ата и врем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ступ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зая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ледовател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удьи (дознава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ата и врем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луш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ивлекае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л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двока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римеч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0"/>
      </w:tblGrid>
      <w:tr>
        <w:trPr>
          <w:trHeight w:val="647" w:hRule="atLeast"/>
        </w:trPr>
        <w:tc>
          <w:tcPr>
            <w:tcW w:w="143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left="3540" w:hanging="0"/>
        <w:jc w:val="right"/>
        <w:rPr>
          <w:i/>
          <w:i/>
        </w:rPr>
      </w:pPr>
      <w:r>
        <w:rPr>
          <w:i/>
        </w:rPr>
        <w:t xml:space="preserve">Приложение №4 </w:t>
      </w:r>
    </w:p>
    <w:p>
      <w:pPr>
        <w:pStyle w:val="Normal"/>
        <w:spacing w:lineRule="atLeast" w:line="0"/>
        <w:ind w:left="4956" w:hanging="0"/>
        <w:jc w:val="both"/>
        <w:rPr>
          <w:i/>
          <w:i/>
        </w:rPr>
      </w:pPr>
      <w:r>
        <w:rPr>
          <w:i/>
        </w:rPr>
        <w:t>к Положению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/>
        <w:jc w:val="center"/>
        <w:rPr/>
      </w:pPr>
      <w:r>
        <w:rPr/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b/>
          <w:sz w:val="23"/>
          <w:szCs w:val="23"/>
        </w:rPr>
        <w:t xml:space="preserve">РЕГИСТРАЦИОННАЯ    КАРТОЧКА </w:t>
      </w:r>
      <w:r>
        <w:rPr>
          <w:sz w:val="23"/>
          <w:szCs w:val="23"/>
        </w:rPr>
        <w:t>№______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rPr/>
      </w:pPr>
      <w:r>
        <w:rPr>
          <w:sz w:val="23"/>
          <w:szCs w:val="23"/>
        </w:rPr>
        <w:t>_________________                                                                             «___» ___________201__ г.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место составления)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Адвокат Сахалинской адвокатской палаты _____________________________________________________________________________,</w:t>
      </w:r>
    </w:p>
    <w:p>
      <w:pPr>
        <w:pStyle w:val="Style15"/>
        <w:spacing w:lineRule="atLeast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регистрационный номер № __________в реестре адвокатов Сахалинской области, принимает на себя исполнение постановления следователя (дознавателя, судьи)___________________________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о назначении защитником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rPr/>
      </w:pPr>
      <w:r>
        <w:rPr>
          <w:sz w:val="18"/>
          <w:szCs w:val="18"/>
        </w:rPr>
        <w:tab/>
        <w:t>(фамилия, имя, отчество, процессуальное положение привлекаемого лица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/>
      </w:pPr>
      <w:r>
        <w:rPr>
          <w:sz w:val="23"/>
          <w:szCs w:val="23"/>
        </w:rPr>
        <w:t>для оказания юридической помощи в порядке, установленном ст.ст.50-51  УПК РФ, ст.50 ГПК РФ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rPr/>
      </w:pPr>
      <w:r>
        <w:rPr>
          <w:sz w:val="23"/>
          <w:szCs w:val="23"/>
        </w:rPr>
        <w:t>2. Характер юридической помощи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стадия  и орган, в производстве которого находится дело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142" w:hanging="56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3. Полномочия Адвоката по выполнению данного поручения, его права и обязанности   регламентируются ст.ст.6-8 ФЗ «Об адвокатской деятельности и адвокатуре в РФ» № 63-ФЗ от 31.05.2002 г., Кодексом профессиональной этики адвоката, Положением о порядке оказания юридической помощи адвокатами Сахалинской адвокатской палаты по назначению органов дознания, предварительного следствия и суда и соответствующим процессуальным законодательством.</w:t>
      </w:r>
    </w:p>
    <w:p>
      <w:pPr>
        <w:pStyle w:val="Style15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4.  Оплата труда Адвоката производится в соответствии с действующим законодательством.</w:t>
      </w:r>
    </w:p>
    <w:p>
      <w:pPr>
        <w:pStyle w:val="Style15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5. Ответственность Адвоката за виновное неисполнение своих профессиональных обязанностей устанавливается действующим законодательством, Кодексом профессиональной этики адвоката.</w:t>
      </w:r>
    </w:p>
    <w:p>
      <w:pPr>
        <w:pStyle w:val="Style15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6.  Исполнение поручения прекращается вследствие:</w:t>
      </w:r>
    </w:p>
    <w:p>
      <w:pPr>
        <w:pStyle w:val="Style15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  <w:szCs w:val="23"/>
        </w:rPr>
        <w:t xml:space="preserve">      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6.1.Исполнения поручения Адвокатом;</w:t>
      </w:r>
    </w:p>
    <w:p>
      <w:pPr>
        <w:pStyle w:val="Style15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  <w:szCs w:val="23"/>
        </w:rPr>
        <w:t xml:space="preserve">      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6.2.Отказа подзащитного от помощи Адвоката;</w:t>
      </w:r>
    </w:p>
    <w:p>
      <w:pPr>
        <w:pStyle w:val="Style15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  <w:szCs w:val="23"/>
        </w:rPr>
        <w:t xml:space="preserve">      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6.3.Прекращения или приостановления статуса Адвоката;</w:t>
      </w:r>
    </w:p>
    <w:p>
      <w:pPr>
        <w:pStyle w:val="Style15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  <w:szCs w:val="23"/>
        </w:rPr>
        <w:t xml:space="preserve">      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6.4.Отказ Адвоката от принятого поручения на защиту законом не допускается.</w:t>
      </w:r>
    </w:p>
    <w:p>
      <w:pPr>
        <w:pStyle w:val="Style15"/>
        <w:pBdr>
          <w:bottom w:val="single" w:sz="12" w:space="1" w:color="000000"/>
        </w:pBdr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7.  Адрес,  № телефона  и подпись Адвоката:</w:t>
      </w:r>
    </w:p>
    <w:p>
      <w:pPr>
        <w:pStyle w:val="Style15"/>
        <w:pBdr>
          <w:bottom w:val="single" w:sz="12" w:space="1" w:color="000000"/>
        </w:pBdr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Style15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8. Сведения об исполнении поручения: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>8.1. Выданы ордера: №______от ______201_г.; №_____от_____201_г.; №____от______201_ г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>8.2. Дни участия в судопроизводстве и наименование следственных действий: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rPr>
          <w:sz w:val="23"/>
          <w:szCs w:val="23"/>
        </w:rPr>
      </w:pPr>
      <w:r>
        <w:rPr>
          <w:sz w:val="23"/>
          <w:szCs w:val="23"/>
        </w:rPr>
        <w:t>8.3. Результат по делу: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>8.4. Сведения об обжаловании: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ab/>
        <w:t xml:space="preserve">                             (действий, решений органа следствия и дознания, приговора, определений суда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ата окончания производства по делу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ind w:left="-284" w:hanging="0"/>
        <w:jc w:val="both"/>
        <w:rPr>
          <w:sz w:val="18"/>
          <w:szCs w:val="18"/>
        </w:rPr>
      </w:pPr>
      <w:r>
        <w:rPr>
          <w:sz w:val="23"/>
          <w:szCs w:val="23"/>
        </w:rPr>
        <w:t xml:space="preserve">Адвокат: ___________________________________________________________________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  <w:ind w:firstLine="708"/>
      <w:jc w:val="both"/>
    </w:pPr>
    <w:rPr>
      <w:rFonts w:eastAsia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5:41:00Z</dcterms:created>
  <dc:creator>User</dc:creator>
  <dc:description/>
  <cp:keywords/>
  <dc:language>en-US</dc:language>
  <cp:lastModifiedBy>User</cp:lastModifiedBy>
  <dcterms:modified xsi:type="dcterms:W3CDTF">2015-09-12T12:06:00Z</dcterms:modified>
  <cp:revision>8</cp:revision>
  <dc:subject/>
  <dc:title/>
</cp:coreProperties>
</file>